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30» июля 200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</w:t>
      </w:r>
      <w:r>
        <w:rPr>
          <w:sz w:val="18"/>
          <w:szCs w:val="18"/>
          <w:u w:val="single"/>
        </w:rPr>
        <w:t xml:space="preserve"> 453</w:t>
      </w:r>
      <w:r>
        <w:rPr>
          <w:sz w:val="18"/>
          <w:szCs w:val="18"/>
        </w:rPr>
        <w:t xml:space="preserve"> </w:t>
        <w:tab/>
        <w:t xml:space="preserve">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Родильный дом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някова Надежд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813,  факс 4160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о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8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2"/>
        <w:gridCol w:w="2700"/>
        <w:gridCol w:w="1215"/>
        <w:gridCol w:w="1435"/>
      </w:tblGrid>
      <w:tr>
        <w:trPr>
          <w:trHeight w:val="130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помещений стациона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Материалы и изделия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изделия должны строго соответствовать сме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личие лицензии на осуществление работ, являющихся предметом запроса котировок. Материалы и изделия, используемые для выполнения работ необходимо согласовать с заказчиком по форме, цвету, фактуре, размеру и т.п.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 и ведомостью объемов работ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метной документацией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- 3 года с момента приемки в установленном порядке результата рабо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95,268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 и изделий, транспортные затраты, накладные расходы, все необходимые налоги, сборы, включая НДС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 г. Иваново,  ул. Ленинградская, д.3/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 Срок исполнения 30 календарных дней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е 10 (десяти)  банковских дней после заключения муниципального контракта  Окончательный расчет за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8.08.2008 и не позднее 25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 заверена по всем пунктам, заверена подписью участника размещения заказа или уполномоченного представителя участника размещения заказа и скреплена соответствующей  печатью( 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ь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ч.2ст.46. п.1 ч.4 ст.22  Федерального закона от 21.07.2005г. № 94 –ФЗ « О размещении заказов на поставки товаров, выполнении работ ,оказания услуг для государственных и муниципальных нужд» ( далее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 в письменной форме в оригинале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м  размещения заказа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1ст.10  ФЗ № 94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436 Гражданского кодекса Российской федерации заказчик вправе  отозвать извещение 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 до окончания срока подачи котировочных  заявок 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июля 2008 г.</w:t>
      </w:r>
    </w:p>
    <w:p>
      <w:pPr>
        <w:pStyle w:val="Normal"/>
        <w:ind w:left="5664" w:hanging="0"/>
        <w:rPr/>
      </w:pPr>
      <w:r>
        <w:rPr/>
        <w:t>Регистрационный № 4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№ 453 от 30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    «   »       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УЗ «Родильный дом №1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В.Н. Родинов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 __________________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стационара</w:t>
      </w:r>
      <w:r>
        <w:rPr>
          <w:sz w:val="22"/>
          <w:szCs w:val="22"/>
        </w:rPr>
        <w:t xml:space="preserve"> в</w:t>
      </w:r>
      <w:r>
        <w:rPr/>
        <w:t xml:space="preserve">  МУЗ «Родильный дом №1» расположенного по адресу: г. Иваново, ул. Ленинградская, дом 3/16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/>
        <w:t>1.3. Объем работ определяется в соответствии с утвержденной сметой, являющейся неотъемлемой частью контракта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4. Заказчик вправе потребовать прохождение экспертизы сметной документации, предлагаемой подрядчиком. Замена материалов и изделий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_________ (________________________) руб. Цена включает в себя стоимости работ, материалов, изделий, транспортные затраты, накладные расходы, все необходимые налоги, сборы, включая НДС и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2"/>
        <w:spacing w:lineRule="auto" w:line="240"/>
        <w:rPr/>
      </w:pPr>
      <w:r>
        <w:rPr/>
        <w:t xml:space="preserve">2.4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3.1. Заказчик перечисляет Подрядчику в качестве предоплаты 30% от стоимости Контракта в течение 10 (десяти) банковских дней со дня подписания Контракт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Окончательный расчет за выполненные работы производится после приемки работ Заказчиком, на основании акта выполненных работ (форма КС-2), справки стоимости выполненных работ и затрат (форма КС-3) после проверки и согласования документов финансово-казначейским управлением администрации города Иванова,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 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Материалы и из-делия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о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 xml:space="preserve">4.10 Подрядчик обязан материалы и изделия, используемые для выполнения работ согласовать с Заказчиком по цвету, форме, фактуре, размеру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rPr/>
      </w:pPr>
      <w:r>
        <w:rPr/>
        <w:t>5.1.  Заказчик имеет право в течение всего времени действия настоящего Контракта осуществлять контроль качества и стоимости материалов и изделий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>Несоответствием качества материала и изделий является несоответствие Смете:</w:t>
      </w:r>
    </w:p>
    <w:p>
      <w:pPr>
        <w:pStyle w:val="TextBodyIndent"/>
        <w:rPr/>
      </w:pPr>
      <w:r>
        <w:rPr/>
        <w:t>- марки материала, изделия;</w:t>
      </w:r>
    </w:p>
    <w:p>
      <w:pPr>
        <w:pStyle w:val="TextBodyIndent"/>
        <w:rPr/>
      </w:pPr>
      <w:r>
        <w:rPr/>
        <w:t>- наименования материала, изделия;</w:t>
      </w:r>
    </w:p>
    <w:p>
      <w:pPr>
        <w:pStyle w:val="TextBodyIndent"/>
        <w:rPr/>
      </w:pPr>
      <w:r>
        <w:rPr/>
        <w:t>- стоимости материала, изделия;</w:t>
      </w:r>
    </w:p>
    <w:p>
      <w:pPr>
        <w:pStyle w:val="TextBodyIndent"/>
        <w:rPr/>
      </w:pPr>
      <w:r>
        <w:rPr/>
        <w:t>- количества материалов, изделий;</w:t>
      </w:r>
    </w:p>
    <w:p>
      <w:pPr>
        <w:pStyle w:val="TextBodyIndent"/>
        <w:rPr/>
      </w:pPr>
      <w:r>
        <w:rPr/>
        <w:t>Несоответствием работ является:</w:t>
      </w:r>
    </w:p>
    <w:p>
      <w:pPr>
        <w:pStyle w:val="TextBodyIndent"/>
        <w:rPr/>
      </w:pPr>
      <w:r>
        <w:rPr/>
        <w:t>- несоответствие смете объемов и состава работ;</w:t>
      </w:r>
    </w:p>
    <w:p>
      <w:pPr>
        <w:pStyle w:val="TextBodyIndent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283" w:firstLine="720"/>
        <w:rPr/>
      </w:pPr>
      <w:r>
        <w:rPr/>
        <w:t xml:space="preserve">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ind w:left="283" w:firstLine="720"/>
        <w:rPr/>
      </w:pPr>
      <w:r>
        <w:rPr/>
        <w:t xml:space="preserve">При обнаружении  несоответствий качества материалов, изделий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 – в течение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и изделий,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Все работы должны быть выполнены в соответствии с требованиями СниП, противопожарными нормами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 xml:space="preserve">Объем выполняемых работ, материалы и изделия должны строго соответствовать см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Заказчик, обнаруживший после приемки работ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 и изделий, не отвечающих стандартам качества или требованиям сметной документации;</w:t>
      </w:r>
    </w:p>
    <w:p>
      <w:pPr>
        <w:pStyle w:val="Normal"/>
        <w:jc w:val="both"/>
        <w:rPr/>
      </w:pPr>
      <w:r>
        <w:rPr/>
        <w:t xml:space="preserve">-    нарушения Подрядчиком условий Контракта, ведущих к снижению качества работ,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смотренных сметой;</w:t>
      </w:r>
    </w:p>
    <w:p>
      <w:pPr>
        <w:pStyle w:val="Normal"/>
        <w:jc w:val="both"/>
        <w:rPr/>
      </w:pPr>
      <w:r>
        <w:rPr/>
        <w:t>-    отказа Подрядчика исправлять дефекты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 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 xml:space="preserve"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 xml:space="preserve">14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В случае нарушения сроков выполнения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4.5. Подрядчик, предоставивший материалы и изделия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у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19"/>
      </w:tblGrid>
      <w:tr>
        <w:trPr/>
        <w:tc>
          <w:tcPr>
            <w:tcW w:w="477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/>
            </w:pPr>
            <w:r>
              <w:rPr>
                <w:sz w:val="24"/>
                <w:szCs w:val="24"/>
                <w:u w:val="single"/>
              </w:rPr>
              <w:t>МУЗ «Родильный дом№1»</w:t>
            </w:r>
          </w:p>
          <w:p>
            <w:pPr>
              <w:pStyle w:val="3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z w:val="24"/>
                <w:szCs w:val="24"/>
              </w:rPr>
              <w:t>:г. Иваново,улЛениградская, д. 3/16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31011589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370201001</w:t>
            </w:r>
          </w:p>
          <w:p>
            <w:pPr>
              <w:pStyle w:val="3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 В.Н. Родинов                             Подрядчик__________ </w:t>
      </w:r>
    </w:p>
    <w:p>
      <w:pPr>
        <w:pStyle w:val="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.п.                                                                                     М.п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19:00Z</dcterms:created>
  <dc:creator>2</dc:creator>
  <dc:description/>
  <cp:keywords/>
  <dc:language>en-US</dc:language>
  <cp:lastModifiedBy>Supervisor</cp:lastModifiedBy>
  <cp:lastPrinted>2008-07-28T15:27:00Z</cp:lastPrinted>
  <dcterms:modified xsi:type="dcterms:W3CDTF">2008-07-30T06:47:00Z</dcterms:modified>
  <cp:revision>6</cp:revision>
  <dc:subject/>
  <dc:title>Извещение о  проведении  запроса  котировок </dc:title>
</cp:coreProperties>
</file>